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   2025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бюджета Троснянского муниципального района на 2025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230"/>
        <w:gridCol w:w="1701"/>
        <w:gridCol w:w="1559"/>
        <w:gridCol w:w="1417"/>
      </w:tblGrid>
      <w:tr>
        <w:trPr>
          <w:trHeight w:val="14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й план, 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9 месяцев 2025 г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14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</w:t>
            </w:r>
          </w:p>
        </w:tc>
      </w:tr>
      <w:tr>
        <w:trPr>
          <w:trHeight w:val="14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64,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1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1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1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1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 105 01021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1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9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9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4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1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9000 0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1 09040 0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9,4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4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6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6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 средств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13050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 410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50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05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 160 1060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 160 106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6 0120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032 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2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8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4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3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3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2 02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002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9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1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</w:tr>
      <w:tr>
        <w:trPr>
          <w:trHeight w:val="58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4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8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8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щные права детей- сирот и детей ,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2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2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13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7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8 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00000 0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18050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18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1900000 00 0000 0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1935118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44:00Z</dcterms:created>
  <dc:creator>Admin</dc:creator>
  <dc:description/>
  <cp:keywords/>
  <dc:language>en-US</dc:language>
  <cp:lastModifiedBy>ФО</cp:lastModifiedBy>
  <cp:lastPrinted>2024-11-06T15:45:00Z</cp:lastPrinted>
  <dcterms:modified xsi:type="dcterms:W3CDTF">2025-10-16T07:36:00Z</dcterms:modified>
  <cp:revision>39</cp:revision>
  <dc:subject/>
  <dc:title>Приложение 6</dc:title>
</cp:coreProperties>
</file>